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-17145</wp:posOffset>
                </wp:positionV>
                <wp:extent cx="6664960" cy="9366250"/>
                <wp:effectExtent l="0" t="5080" r="48806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366120"/>
                          <a:chOff x="0" y="0"/>
                          <a:chExt cx="6665040" cy="936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20"/>
                            <a:ext cx="6345720" cy="9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17840" y="0"/>
                            <a:ext cx="1447200" cy="240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顔写真はデジタルカメラ等で撮影し、データとして貼り付けたものをプリントし、公印を押印したものをラミネートすることを原則とするが、困難な場合は監督員の指示によるこ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書式データについては、監督員から受領すること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-1.35pt;width:524.8pt;height:737.5pt" coordorigin="-13,-27" coordsize="10496,147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3;top:-26;width:9992;height:1474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4;top:-27;width:2278;height:3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顔写真はデジタルカメラ等で撮影し、データとして貼り付けたものをプリントし、公印を押印したものをラミネートすることを原則とするが、困難な場合は監督員の指示によること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書式データについては、監督員から受領すること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295</wp:posOffset>
                </wp:positionH>
                <wp:positionV relativeFrom="paragraph">
                  <wp:posOffset>-180340</wp:posOffset>
                </wp:positionV>
                <wp:extent cx="5580380" cy="94208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9420840"/>
                          <a:chOff x="0" y="0"/>
                          <a:chExt cx="5580360" cy="9420840"/>
                        </a:xfrm>
                      </wpg:grpSpPr>
                      <wps:wsp>
                        <wps:cNvCnPr/>
                        <wps:spPr>
                          <a:xfrm>
                            <a:off x="262296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944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840" y="31107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840" y="62247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0360" y="93351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85pt;margin-top:-14.2pt;width:439.4pt;height:741.8pt" coordorigin="-317,-284" coordsize="8788,1483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14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7934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-317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8396;top:-284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8396;top:4615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8396;top:9519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8471;top:14417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413" w:dyaOrig="15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0.55pt;margin-top:-1.2pt;width:499.55pt;height:737.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872763678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8405</wp:posOffset>
                </wp:positionH>
                <wp:positionV relativeFrom="paragraph">
                  <wp:posOffset>-180340</wp:posOffset>
                </wp:positionV>
                <wp:extent cx="5580380" cy="94208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9420840"/>
                          <a:chOff x="0" y="0"/>
                          <a:chExt cx="5580360" cy="9420840"/>
                        </a:xfrm>
                      </wpg:grpSpPr>
                      <wps:wsp>
                        <wps:cNvCnPr/>
                        <wps:spPr>
                          <a:xfrm>
                            <a:off x="262296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944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480" y="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480" y="31107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480" y="62247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0360" y="93351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15pt;margin-top:-14.2pt;width:439.4pt;height:741.8pt" coordorigin="1903,-284" coordsize="8788,14836">
                <v:shape id="shape_0" stroked="t" o:allowincell="f" style="position:absolute;left:6034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154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903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616;top:-284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616;top:4615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616;top:9519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691;top:14417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964" w:footer="0" w:bottom="964"/>
      <w:pgNumType w:start="120" w:fmt="decimal"/>
      <w:formProt w:val="false"/>
      <w:textDirection w:val="lrTb"/>
      <w:docGrid w:type="linesAndChars" w:linePitch="28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cs="ＭＳ Ｐゴシック"/>
      <w:kern w:val="0"/>
      <w:sz w:val="20"/>
      <w:szCs w:val="20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280" w:after="280"/>
      <w:jc w:val="left"/>
      <w:textAlignment w:val="top"/>
    </w:pPr>
    <w:rPr>
      <w:rFonts w:cs="ＭＳ Ｐゴシック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09">
    <w:name w:val="xl109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5">
    <w:name w:val="xl135"/>
    <w:basedOn w:val="Normal"/>
    <w:qFormat/>
    <w:pPr>
      <w:widowControl/>
      <w:spacing w:before="280" w:after="280"/>
      <w:jc w:val="center"/>
    </w:pPr>
    <w:rPr>
      <w:rFonts w:cs="ＭＳ Ｐゴシック"/>
      <w:kern w:val="0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28:00Z</dcterms:created>
  <dc:creator>既定</dc:creator>
  <dc:description/>
  <cp:keywords/>
  <dc:language>en-US</dc:language>
  <cp:lastModifiedBy>物井 茂将</cp:lastModifiedBy>
  <cp:lastPrinted>2015-11-06T11:31:00Z</cp:lastPrinted>
  <dcterms:modified xsi:type="dcterms:W3CDTF">2024-11-28T12:30:00Z</dcterms:modified>
  <cp:revision>3</cp:revision>
  <dc:subject/>
  <dc:title>下 請 負 契 約 実 績 調 書</dc:title>
</cp:coreProperties>
</file>